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20 февраля 2020 года № 514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61"/>
        <w:gridCol w:w="1680"/>
        <w:gridCol w:w="760"/>
        <w:gridCol w:w="1640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 5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8 98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16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06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6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6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27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6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2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1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4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4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6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10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71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99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55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9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90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0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14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92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2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3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7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3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66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3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1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8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2-18T11:40:00Z</cp:lastPrinted>
  <dcterms:modified xsi:type="dcterms:W3CDTF">2020-02-21T06:03:00Z</dcterms:modified>
  <cp:revision>193</cp:revision>
  <dc:subject/>
  <dc:title/>
</cp:coreProperties>
</file>